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KILLS COMPETITION (SPRING 2010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i/>
          <w:sz w:val="26"/>
        </w:rPr>
        <w:t>Session 2:  (3:30 P.M. to 4:30 P.M.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eek 1: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>
          <w:trHeight w:val="4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issors (1 Minut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uggl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v 1 (4 Minute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nny Wareh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a Sigl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acob Du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y Mart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e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lton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anna Greenawa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chard Swa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ykkytta Mende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chary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illiam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Week 2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issors (1 Minut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uggl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v 1 (4 Minute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nny Wareh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a Sigl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acob Du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y Mart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e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lton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anna Greenawa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chard Swa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ykkytta Mende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chary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illiam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Week 3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issors (1 Minut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uggl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v 1 (4 Minute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nny Wareh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a Sigl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acob Du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y Mart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e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lton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anna Greenawa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chard Swa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ykkytta Mende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chary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illiam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eek 4: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issors (1 Minut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uggl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v 1 (4 Minute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nny Wareh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a Sigl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acob Du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y Mart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yle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lton Pari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anna Greenawa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chard Swa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ykkytta Mende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chary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illiam Kach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6:55:00Z</dcterms:created>
  <dc:creator>Tom Otis</dc:creator>
  <dc:description/>
  <cp:keywords/>
  <dc:language>en-US</dc:language>
  <cp:lastModifiedBy>Tom Otis</cp:lastModifiedBy>
  <dcterms:modified xsi:type="dcterms:W3CDTF">2010-05-08T16:55:00Z</dcterms:modified>
  <cp:revision>2</cp:revision>
  <dc:subject/>
  <dc:title/>
</cp:coreProperties>
</file>